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lang w:val="uk-UA"/>
        </w:rPr>
      </w:pPr>
      <w:r>
        <w:rPr>
          <w:color w:val="333333"/>
          <w:lang w:val="uk-UA" w:eastAsia="en-US"/>
        </w:rPr>
        <w:drawing>
          <wp:inline distT="0" distB="0" distL="0" distR="0">
            <wp:extent cx="419100" cy="584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color w:val="333333"/>
          <w:lang w:val="uk-UA"/>
        </w:rPr>
        <w:t>НОВОРОЗДІЛЬСЬКА МІСЬКА РАДА</w:t>
        <w:br/>
      </w:r>
      <w:r>
        <w:rPr>
          <w:color w:val="333333"/>
        </w:rPr>
        <w:t> </w:t>
      </w:r>
      <w:r>
        <w:rPr>
          <w:color w:val="333333"/>
          <w:lang w:val="uk-UA"/>
        </w:rPr>
        <w:t xml:space="preserve"> ЛЬВІВСЬКОЇ ОБЛАСТІ</w:t>
        <w:br/>
        <w:br/>
        <w:t xml:space="preserve">РІШЕННЯ № </w:t>
      </w:r>
      <w:r>
        <w:rPr>
          <w:b/>
          <w:color w:val="333333"/>
          <w:lang w:val="uk-UA"/>
        </w:rPr>
        <w:t>13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25.02.2021р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 виконання бюджет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оздільської  селищної  ради за 2020 рі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Заслухавши та обговоривши звіт начальника фінансового управління Ричагівського І.І., про підсумки виконання бюджету за 2020 рік, взявши до уваги  рішення виконавчого комітету Новороздільської міської ради від 23.02.2021р  № 40  «Про виконання бюджету Роздільської  селищної  ради за 2020 рік», відповідно  до ч.4 ст 80 Бюджетного кодексу України, п.23 ч.1 ст.26,  Закону України «Про місцеве самоврядування в Україні» ІІІ сесія 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демократичного скликання Новороздільської міської ради  </w:t>
      </w:r>
    </w:p>
    <w:p>
      <w:pPr>
        <w:pStyle w:val="Normal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В_И_Р_І_Ш_И_Л А: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 Затвердити звіт про виконання бюджету Роздільської  селищної  ради за 2020 рік по доходах  в сумі 2 399 877 гривень, в тому числі:  по загальному фонду 2 197 969 гривень, по спеціальному – 201 908 гривень,   по видатках в сумі 2 406 026 гривень, в тому числі: по загальному фонду 2 084 254 гривні, по спеціальному фонду  321 772 гривні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виконанням рішення покласти на постійну комісію з питань бюджету та регуляторної політики (голова  Волчанський В.М.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МІСЬКИЙ ГОЛОВА                    </w:t>
        <w:tab/>
        <w:t xml:space="preserve">                                                      Ярина ЯЦЕНКО                                   </w:t>
        <w:tab/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1:29:00Z</dcterms:created>
  <dc:creator>User</dc:creator>
  <dc:description/>
  <cp:keywords/>
  <dc:language>en-US</dc:language>
  <cp:lastModifiedBy>User</cp:lastModifiedBy>
  <dcterms:modified xsi:type="dcterms:W3CDTF">2021-03-09T11:30:00Z</dcterms:modified>
  <cp:revision>4</cp:revision>
  <dc:subject/>
  <dc:title/>
</cp:coreProperties>
</file>